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OGGIORNO ESTIVO CANI GUIDA 2020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ARCIS 02 LUGLIO 2020 – 11 LUGLIO 202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e Cognom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a e N.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 e Comune di Residenz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inci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une di Nascita e Prov.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di Nascit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ice Fiscal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lular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l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dizione Visiva Attual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ecità - Ipovisione Grave/Moderata/Lieve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nalazioni/Necessità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DEL CANE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z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di nascit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o di identificazione microchip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uola di provenienza o addestratore di riferimento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assegnazione cane guid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no a conoscenza delle condizioni di partecipazione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iaro di essere autonomo nell’igiene personale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orizzo il trattamento dei dati personali ai sensi e per gli effetti del DL n.196 del 30/06/2003 e successive integrazion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Tahoma" w:ascii="Tahoma" w:hAnsi="Tahoma"/>
          <w:b/>
          <w:bCs/>
        </w:rPr>
        <w:t>L</w:t>
      </w:r>
      <w:r>
        <w:rPr>
          <w:rFonts w:cs="Tahoma" w:ascii="Tahoma" w:hAnsi="Tahoma"/>
          <w:b/>
          <w:bCs/>
          <w:sz w:val="16"/>
          <w:szCs w:val="16"/>
        </w:rPr>
        <w:t>UOGO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/>
          <w:bCs/>
          <w:sz w:val="16"/>
          <w:szCs w:val="16"/>
        </w:rPr>
        <w:t xml:space="preserve">DATA </w:t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F</w:t>
      </w:r>
      <w:r>
        <w:rPr>
          <w:rFonts w:cs="Tahoma" w:ascii="Tahoma" w:hAnsi="Tahoma"/>
          <w:b/>
          <w:bCs/>
          <w:sz w:val="16"/>
          <w:szCs w:val="16"/>
        </w:rPr>
        <w:t xml:space="preserve">IRMA </w:t>
      </w:r>
    </w:p>
    <w:p>
      <w:pPr>
        <w:pStyle w:val="Normal"/>
        <w:autoSpaceDE w:val="false"/>
        <w:ind w:left="3540" w:firstLine="708"/>
        <w:rPr>
          <w:rFonts w:ascii="Calibri" w:hAnsi="Calibri" w:cs="Calibri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(NEL CASO DI MINORENNE FIRMA CHI NE HA LA POTESTÀ)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Al fine di trascorrere un piacevole soggiorno si consiglia di portare: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Zainetto/marsupio per riporre effetti personali quando si esc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1 golfino/maglioncino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Quel che serve per ripararsi dal sol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Quel che serve per ripararsi dalla pioggia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carpa chiusa sportiva e leggera per camminat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Ciabatta tipo crocs chiusa per camminare nel torrent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Telo bagno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pray insetto repellente contro zanzare e zecche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Per il proprio cane guida è importante ricordarsi di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Mettere antiparassitario </w:t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con sé il libretto di vaccinazioni </w:t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con sé la card rilasciata alla consegna </w:t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il giusto quantitativo di mangime da somministrare per tutto il soggiorno (è difficile reperirlo nelle immediate vicinanze)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almeno una ciotola per acqua e cibo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 xml:space="preserve">Qualora lo si desiderasse è possibile spedire il mangime nel periodo che precede il soggiorno al seguente indirizzo: </w:t>
      </w:r>
      <w:r>
        <w:rPr>
          <w:rFonts w:cs="Calibri" w:ascii="Calibri" w:hAnsi="Calibri"/>
          <w:b/>
          <w:bCs/>
          <w:sz w:val="28"/>
          <w:szCs w:val="28"/>
        </w:rPr>
        <w:t>alla cortese attenzione di StudioIN Cooperativa Valcellina Via Roma 1, 33080 Barcis (PN)</w:t>
      </w:r>
      <w:r>
        <w:rPr>
          <w:rFonts w:cs="Calibri" w:ascii="Calibri" w:hAnsi="Calibri"/>
          <w:sz w:val="28"/>
          <w:szCs w:val="28"/>
        </w:rPr>
        <w:t xml:space="preserve">, verrà custodito fino al vostro arrivo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eventuali emergenze è presente un servizio veterinario nelle immediate vicinanz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34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5-29T06:34:00Z</dcterms:modified>
  <cp:revision>2</cp:revision>
  <dc:subject/>
  <dc:title> </dc:title>
</cp:coreProperties>
</file>